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ЛОЖЕНИЕ</w:t>
      </w:r>
    </w:p>
    <w:p>
      <w:pPr>
        <w:pStyle w:val="Normal"/>
        <w:shd w:fill="FFFFFF" w:val="clear"/>
        <w:ind w:left="5529" w:hanging="0"/>
        <w:jc w:val="center"/>
        <w:rPr/>
      </w:pPr>
      <w:r>
        <w:rPr>
          <w:color w:val="000000"/>
          <w:spacing w:val="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06.2012 № 167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лан противодействия коррупции в администрации Курчаснкого сельского поселения Темрюкского района на 2012-2013 годы </w:t>
      </w:r>
    </w:p>
    <w:p>
      <w:pPr>
        <w:pStyle w:val="Normal"/>
        <w:spacing w:lineRule="auto" w:line="259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9569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66"/>
        <w:gridCol w:w="4390"/>
        <w:gridCol w:w="1796"/>
        <w:gridCol w:w="2817"/>
      </w:tblGrid>
      <w:tr>
        <w:trPr>
          <w:trHeight w:val="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№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/п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Наименование мероприят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роки исполнения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Исполнител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9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I.  Меры по нормативно-правовому и методическому обеспечению противодействия коррупци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оведение антикоррупционной экспертизы  муниципальных нормативных правовых актов и их проек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остоянно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Начальник общего отдела А.М.Шевченко, специалист </w:t>
            </w:r>
            <w:r>
              <w:rPr>
                <w:color w:val="333333"/>
                <w:lang w:val="en-US"/>
              </w:rPr>
              <w:t>I</w:t>
            </w:r>
            <w:r>
              <w:rPr>
                <w:color w:val="333333"/>
              </w:rPr>
              <w:t xml:space="preserve"> категории общего отдела В.Л.Ропа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едение реестра муниципальных нормативных правовых ак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остоянно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ачальник общего отдела А.М.Шевченк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работка муниципальных нормативных правовых актов по вопросам противодействия коррупц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остоянно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Начальник общего отдела А.М.Шевченко, специалист </w:t>
            </w:r>
            <w:r>
              <w:rPr>
                <w:color w:val="333333"/>
                <w:lang w:val="en-US"/>
              </w:rPr>
              <w:t>I</w:t>
            </w:r>
            <w:r>
              <w:rPr>
                <w:color w:val="333333"/>
              </w:rPr>
              <w:t xml:space="preserve"> категории общего отдела В.Л.Ропа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ивлечение в установленном порядке представителей институтов гражданского общества и общественных организаций к проведению независимой антикоррупционной экспертизы муниципальных нормативных  правовых актов и их проек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В течение год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ачальник общего отдела А.М.Шевченк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корректировку планов противодействия коррупции в Курчанском сельском поселении Темрюкского района на текущий период с учетом результатов мониторинга и оценки эффективности мер противодействия «бытовой» коррупц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ачальник общего отдела А.М.Шевченк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9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II. Меры, направленные на изучение причин коррупции, факторов,</w:t>
              <w:br/>
              <w:t>способствующих коррупции, профилактику коррупци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Анализ заявлений и обращений граждан, поступающих в органы местного самоуправления, а также результатов их рассмотрения, на предмет наличия информации о фактах  коррупции со стороны муниципальных служащих, а также причинах и условиях, способствовавших проявлению таких фак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Ежеквартально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Начальник общего отдела А.М.Шевченко, специалист </w:t>
            </w:r>
            <w:r>
              <w:rPr>
                <w:color w:val="333333"/>
                <w:lang w:val="en-US"/>
              </w:rPr>
              <w:t>I</w:t>
            </w:r>
            <w:r>
              <w:rPr>
                <w:color w:val="333333"/>
              </w:rPr>
              <w:t xml:space="preserve"> категории общего отдела В.Л.Ропай, эксперт общего отдела Н.Г.Бела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9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III. Меры, направленные на повышение эффективности деятельности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беспечение деятельности Комиссии по противодействию коррупц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Ежемесячно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аместитель главы Курчанского сельского поселения Темрюкского района В.А.Харламенко, начальник общего отдела А.М.Шевченк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оведение мониторинга качества разработки и внедрения административных регламентов исполнения муниципальных функций с целью выявления и устранения коррупциогенных фактор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В течение год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Начальник общего отдела А.М.Шевченко, специалист </w:t>
            </w:r>
            <w:r>
              <w:rPr>
                <w:color w:val="333333"/>
                <w:lang w:val="en-US"/>
              </w:rPr>
              <w:t>I</w:t>
            </w:r>
            <w:r>
              <w:rPr>
                <w:color w:val="333333"/>
              </w:rPr>
              <w:t xml:space="preserve"> категории общего отдела В.Л.Ропа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рганизовать рассмотрение на заседаниях Комиссии по противодействию коррупции о состоянии работы по развитию нормативно-правовой базы в сфере противодействия коррупции и мерах по ее совершенствова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В течение год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ачальник общего отдела А.М.Шевченко</w:t>
            </w:r>
          </w:p>
        </w:tc>
      </w:tr>
      <w:tr>
        <w:trPr>
          <w:trHeight w:val="9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проверку сведений  о доходах, имуществе и обязательствах имущественного характера муниципальных служащих и членов их семей, а также граждан, претендующих на замещение должностей муниципальной служб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ачальник общего отдела А.М.Шевченк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9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IV. Меры, направленные на исключение проявлений коррупции при расходовании бюджетных средств и использовании муниципального имущества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оведение в установленном порядке антикоррупционной экспертизы документов, связанных с размещением муниципальных заказ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остоянно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Начальник общего отдела А.М.Шевченко, специалист </w:t>
            </w:r>
            <w:r>
              <w:rPr>
                <w:color w:val="333333"/>
                <w:lang w:val="en-US"/>
              </w:rPr>
              <w:t>I</w:t>
            </w:r>
            <w:r>
              <w:rPr>
                <w:color w:val="333333"/>
              </w:rPr>
              <w:t xml:space="preserve"> категории общего отдела В.Л.Ропай, специалист </w:t>
            </w:r>
            <w:r>
              <w:rPr>
                <w:color w:val="333333"/>
                <w:lang w:val="en-US"/>
              </w:rPr>
              <w:t>I</w:t>
            </w:r>
            <w:r>
              <w:rPr>
                <w:color w:val="333333"/>
              </w:rPr>
              <w:t xml:space="preserve"> категории финансового отдела А.О.Авери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ероприятия по совершенствованию условий, процедур и механизмов муниципальных закупок, в том числе путем расширения практики проведения открытых аукционов в электронной форм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В течение год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специалист </w:t>
            </w:r>
            <w:r>
              <w:rPr>
                <w:color w:val="333333"/>
                <w:lang w:val="en-US"/>
              </w:rPr>
              <w:t>I</w:t>
            </w:r>
            <w:r>
              <w:rPr>
                <w:color w:val="333333"/>
              </w:rPr>
              <w:t xml:space="preserve"> категории общего отдела В.Л.Ропай, специалист </w:t>
            </w:r>
            <w:r>
              <w:rPr>
                <w:color w:val="333333"/>
                <w:lang w:val="en-US"/>
              </w:rPr>
              <w:t>I</w:t>
            </w:r>
            <w:r>
              <w:rPr>
                <w:color w:val="333333"/>
              </w:rPr>
              <w:t xml:space="preserve"> категории финансового отдела А.О.Авери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оведение мониторинга и выявление коррупционных рисков, в том числе причин и условий коррупции в деятельности по размещению муниципальных заказов, устранение выявленных коррупционных риск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остоянно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специалист </w:t>
            </w:r>
            <w:r>
              <w:rPr>
                <w:color w:val="333333"/>
                <w:lang w:val="en-US"/>
              </w:rPr>
              <w:t>I</w:t>
            </w:r>
            <w:r>
              <w:rPr>
                <w:color w:val="333333"/>
              </w:rPr>
              <w:t xml:space="preserve"> категории общего отдела В.Л.Ропай, специалист </w:t>
            </w:r>
            <w:r>
              <w:rPr>
                <w:color w:val="333333"/>
                <w:lang w:val="en-US"/>
              </w:rPr>
              <w:t>I</w:t>
            </w:r>
            <w:r>
              <w:rPr>
                <w:color w:val="333333"/>
              </w:rPr>
              <w:t xml:space="preserve"> категории финансового отдела А.О.Авери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ценка эффективности и совершенствования контроля за использованием имущества, находящегося в муниципальной собственности, в том числе переданного в аренду и оперативное управл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остоянно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аместитель главы Курчанского сельского поселения Темрюкского района В.А.Харламенко, начальник отдела градостроительства, землеустройства и управления муниципальной собственностью О.П.Мацако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9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V. Меры, направленные на совершенствование системы муниципальной службы, а также усиление контроля за служебной деятельностью муниципальных служащи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ониторинг деятельности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Ежеквартально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ачальник общего отдела А.М.Шевченк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беспечение эффективной системы контроля за соблюдением ограничений и запретов на муниципальной служб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остоянно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ачальник общего отдела А.М.Шевченк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дготовка и реализация программ семинаров, совещаний и «круглых столов» по тематике антикоррупционной направленности для муниципальных служащи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остоянно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Начальник общего отдела А.М.Шевченко, специалист </w:t>
            </w:r>
            <w:r>
              <w:rPr>
                <w:color w:val="333333"/>
                <w:lang w:val="en-US"/>
              </w:rPr>
              <w:t>I</w:t>
            </w:r>
            <w:r>
              <w:rPr>
                <w:color w:val="333333"/>
              </w:rPr>
              <w:t xml:space="preserve"> категории общего отдела В.Л.Ропа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Усилить кадровую работу по профилактике коррупционных и иных правонарушен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остоянно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ачальник общего отдела А.М.Шевченк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беспечить повышение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остоянно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ачальник общего отдела А.М.Шевченк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Активизировать работу комиссии по соблюдений требований к служебному поведению муниципальных служащих </w:t>
            </w:r>
            <w:r>
              <w:rPr>
                <w:bCs/>
                <w:color w:val="333333"/>
              </w:rPr>
              <w:t>Курчанского сельского поселения Темрюкского района</w:t>
            </w:r>
            <w:r>
              <w:rPr>
                <w:color w:val="333333"/>
              </w:rPr>
              <w:t xml:space="preserve"> и урегулированию интерес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остоянно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ачальник общего отдела А.М.Шевченк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9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VI. Меры, направленные на обеспечение доступа населения к информации о деятельности органов местного самоуправления Курчанского сельского поселения Темрюкского района в сфере противодействия коррупци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публикование в средствах массовой информации и на официальном сайте органов местного самоуправления информации о деятельности органов местного самоуправления в сфере противодействия коррупц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о мере необходимости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ачальник общего отдела А.М.Шевченк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Координация работы по приведению должностных инструкций муниципальных служащих в соответствии с принятыми административными регламентами предоставления гражданам и юридическим лицам муниципальных усл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о мере необходимости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ачальник общего отдела А.М.Шевченк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беспечить контроль за выполнением мероприятий, предусмотренных планом, в том числе с привлечением институтов гражданского обще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В течение год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аместитель главы Курчанского сельского поселения Темрюкского района В.А.Харламенко, начальник общего отдела А.М.Шевченк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работать подразделы официального сайта поселения, посвященные вопросам противодействия коррупц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Июль 2012 год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ачальник общего отдела А.М.Шевченк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едоставлять в средства массовой информации для опубликования материалов, которые раскрывают содержание принимаемых мер по противодействию коррупции, а также информации об исполнении бюджета согласно Устава Курчанского сельского поселения Темрюкского района и положения о публичных слушан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о мере необходимости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ачальник общего отдела А.М.Шевченк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6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но Устава Курчанского сельского поселения и положения о публичных слушаниях публиковать в средствах массовой информации социально значимые муниципальные нормативные акты направленные на противодействие коррупции в т.ч. «бытовой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ачальник общего отдела А.М.Шевчен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Темрюкского  района                                                                             В.П.Гриш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Знак примечания"/>
    <w:basedOn w:val="Style14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8:19:00Z</dcterms:created>
  <dc:creator>Admin</dc:creator>
  <dc:description/>
  <cp:keywords/>
  <dc:language>en-US</dc:language>
  <cp:lastModifiedBy>общий отдел</cp:lastModifiedBy>
  <cp:lastPrinted>2012-07-04T15:22:00Z</cp:lastPrinted>
  <dcterms:modified xsi:type="dcterms:W3CDTF">2012-08-02T10:44:00Z</dcterms:modified>
  <cp:revision>63</cp:revision>
  <dc:subject/>
  <dc:title/>
</cp:coreProperties>
</file>